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декабря 2022 г. </w:t>
        <w:tab/>
        <w:tab/>
        <w:tab/>
        <w:tab/>
        <w:tab/>
        <w:tab/>
        <w:t xml:space="preserve">                                 № 8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АТО Озерный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18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бюджет ЗАТО Озерный на 2023 год и плановый период 2024 и 2025 год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17 84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17 84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4 год 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4 год в сумме 382 413,3 тыс. рублей и на 2025 год в сумме 361 007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4 год в сумме 382 413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262,7 тыс. рублей,</w:t>
      </w:r>
      <w:r>
        <w:rPr>
          <w:sz w:val="28"/>
          <w:szCs w:val="28"/>
        </w:rPr>
        <w:t xml:space="preserve"> и на 2025 год в сумме 361 007,5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445,2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4 год в сумме 0,0 тыс. руб. и на 2025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313 834,6 тыс.руб., в 2024 году в сумме 283 379,6 тыс.руб., в 2025 году в сумме 263 829,8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3 год и плановый период 2024 и 2025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атья 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000000"/>
          <w:sz w:val="28"/>
          <w:szCs w:val="28"/>
          <w:shd w:fill="FFFFFF" w:val="clear"/>
        </w:rPr>
        <w:t xml:space="preserve"> бюджет, направляются 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планом мероприятий, указанных  в пункте 1 статьи 16.6,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3 год и плановый период 2024 и 2025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3 год и плановый период 2024 и 2025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3 год в сумме 2 123,7 тыс. руб., на 2024 год в сумме 2 123,7 тыс. руб. на 2025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3 год в сумме 36 189,7 тыс. руб., на 2024 год в сумме 34 380,1 тыс. руб., на 2025 год в сумме 32 922,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3 году в сумме 134 708,6 тыс. руб., в 2024 году в сумме 134 746,6 тыс. рублей, в 2025 году в сумме 134 761,6 </w:t>
      </w:r>
      <w:r>
        <w:rPr/>
        <w:t>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82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403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40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25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38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349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 821,8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 821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3 821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47 882,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47 882,9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7 882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7 407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77 407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7 407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9,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80,5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81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71,2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74,6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378,3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4 437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4 437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 437,7 тыс. руб.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3 году в сумме 350 тыс. руб., в 2024 году в сумме 350 тыс. руб., в 2025 году в сумме 35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3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исполнение бюджета ЗАТО Озерный в 2023 году осуществляется с учетом положений Федерального закона от 21.11.2022 № 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22 № 81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8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237" w:hanging="1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22 № 8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0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0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177, 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932,2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79 932,2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 38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9 524,0 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978,7 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2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9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5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9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9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 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 3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829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1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342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1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9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7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4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4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61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1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 8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41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 007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 xml:space="preserve">решению Думы ЗАТО Озерный 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22 № 81</w:t>
      </w:r>
    </w:p>
    <w:p>
      <w:pPr>
        <w:pStyle w:val="Normal"/>
        <w:ind w:left="66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15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 89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 89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7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9,0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0,9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8,2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 2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 4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00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 1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 3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922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71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4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1 9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2 95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3 742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5 66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6 4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81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6 99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52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8 15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09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 78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1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3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8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109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24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971,8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 27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 27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3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342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8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 49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97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7 8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7 15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1 562,3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06:00Z</dcterms:created>
  <dc:creator>User</dc:creator>
  <dc:description/>
  <cp:keywords/>
  <dc:language>en-US</dc:language>
  <cp:lastModifiedBy>USERZATO</cp:lastModifiedBy>
  <cp:lastPrinted>2022-12-27T17:52:00Z</cp:lastPrinted>
  <dcterms:modified xsi:type="dcterms:W3CDTF">2022-12-27T14:53:00Z</dcterms:modified>
  <cp:revision>38</cp:revision>
  <dc:subject/>
  <dc:title> </dc:title>
</cp:coreProperties>
</file>